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部门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财政拨款基本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政府性基金预算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“三公”经费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九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项目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一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val="en-US" w:eastAsia="zh-CN"/>
        </w:rPr>
        <w:t>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部门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  <w:highlight w:val="yellow"/>
          <w:lang w:val="en-US" w:eastAsia="zh-CN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  <w:highlight w:val="yellow"/>
          <w:lang w:val="en-US" w:eastAsia="zh-CN"/>
        </w:rPr>
      </w:pPr>
      <w:r>
        <w:rPr>
          <w:rFonts w:eastAsia="黑体" w:cs="文星标宋;微软雅黑" w:ascii="黑体" w:hAnsi="黑体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  <w:highlight w:val="yellow"/>
          <w:lang w:val="en-US" w:eastAsia="zh-CN"/>
        </w:rPr>
      </w:pPr>
      <w:r>
        <w:rPr>
          <w:rFonts w:eastAsia="黑体" w:cs="文星标宋;微软雅黑" w:ascii="黑体" w:hAnsi="黑体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  <w:highlight w:val="yellow"/>
          <w:lang w:val="en-US" w:eastAsia="zh-CN"/>
        </w:rPr>
      </w:pPr>
      <w:r>
        <w:rPr>
          <w:rFonts w:eastAsia="黑体" w:cs="文星标宋;微软雅黑" w:ascii="黑体" w:hAnsi="黑体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大兴区部门预算公开套表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8.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4.26</w:t>
            </w:r>
          </w:p>
        </w:tc>
      </w:tr>
      <w:tr>
        <w:trPr>
          <w:trHeight w:val="9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社会保障和就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25</w:t>
            </w:r>
          </w:p>
        </w:tc>
      </w:tr>
      <w:tr>
        <w:trPr>
          <w:trHeight w:val="298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卫生与计划生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79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六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七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8.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  <w:highlight w:val="none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9"/>
        <w:gridCol w:w="1596"/>
        <w:gridCol w:w="765"/>
        <w:gridCol w:w="465"/>
        <w:gridCol w:w="885"/>
        <w:gridCol w:w="870"/>
        <w:gridCol w:w="327"/>
        <w:gridCol w:w="168"/>
        <w:gridCol w:w="975"/>
        <w:gridCol w:w="705"/>
        <w:gridCol w:w="675"/>
        <w:gridCol w:w="729"/>
        <w:gridCol w:w="600"/>
        <w:gridCol w:w="691"/>
      </w:tblGrid>
      <w:tr>
        <w:trPr>
          <w:trHeight w:val="255" w:hRule="atLeast"/>
        </w:trPr>
        <w:tc>
          <w:tcPr>
            <w:tcW w:w="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公共服务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84.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84.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力资源事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84.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84.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88.6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88.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5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般行政管理事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3.5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3.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1325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5" w:hanging="0"/>
              <w:jc w:val="righ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事业运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82.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82.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5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2.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2.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养老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2.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2.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行政单位离退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9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5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3.5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3.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6.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6.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5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健康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支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1.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1.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1.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1.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医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4.9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4.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10110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事业单位医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4.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4.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2.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2.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tbl>
      <w:tblPr>
        <w:tblW w:w="10492" w:type="dxa"/>
        <w:jc w:val="left"/>
        <w:tblInd w:w="-90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2"/>
        <w:gridCol w:w="1173"/>
        <w:gridCol w:w="540"/>
        <w:gridCol w:w="240"/>
        <w:gridCol w:w="1605"/>
        <w:gridCol w:w="90"/>
        <w:gridCol w:w="555"/>
        <w:gridCol w:w="1410"/>
        <w:gridCol w:w="222"/>
        <w:gridCol w:w="618"/>
        <w:gridCol w:w="777"/>
        <w:gridCol w:w="558"/>
        <w:gridCol w:w="222"/>
        <w:gridCol w:w="348"/>
        <w:gridCol w:w="222"/>
        <w:gridCol w:w="303"/>
        <w:gridCol w:w="222"/>
        <w:gridCol w:w="310"/>
        <w:gridCol w:w="222"/>
      </w:tblGrid>
      <w:tr>
        <w:trPr>
          <w:trHeight w:val="698" w:hRule="atLeast"/>
        </w:trPr>
        <w:tc>
          <w:tcPr>
            <w:tcW w:w="1027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委机构编制委员会办公室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支出预算表</w:t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53" w:hRule="atLeast"/>
        </w:trPr>
        <w:tc>
          <w:tcPr>
            <w:tcW w:w="8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单位：万元　</w:t>
            </w:r>
          </w:p>
        </w:tc>
      </w:tr>
      <w:tr>
        <w:trPr>
          <w:trHeight w:val="571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功能分类科目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政府支出经济分类科目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部门支出经济分类科目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合计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基本支出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项目支出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上缴上级支出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事业单位经营支出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对附属单位补助支出</w:t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工资福利支出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资福利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40.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40.03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对个人和家庭的补助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对个人和家庭的补助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00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商品和服务支出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商品和服务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2.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8.59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3.5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2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接待费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2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接待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20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2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办公经费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2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会经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.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.35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2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办公经费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2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福利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40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其他商品和服务支出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其他商品和服务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9.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77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3.5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2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办公经费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23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交通费用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79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1320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一般行政管理事务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02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02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50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1325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事业运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工资福利支出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资福利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2.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2.07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805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行政单位离退休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商品和服务支出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商品和服务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27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行政单位离退休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对个人和家庭的补助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对个人和家庭的补助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6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65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工资福利支出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资福利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3.5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3.55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工资福利支出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资福利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6.7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6.77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1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医疗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1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工资福利支出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资福利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4.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4.92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10110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事业单位医疗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工资福利支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资福利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4.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4.73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工资福利支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资福利支出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14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    计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18.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04.72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3.5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309"/>
        <w:gridCol w:w="801"/>
        <w:gridCol w:w="1415"/>
        <w:gridCol w:w="903"/>
        <w:gridCol w:w="1040"/>
        <w:gridCol w:w="1261"/>
        <w:gridCol w:w="1094"/>
      </w:tblGrid>
      <w:tr>
        <w:trPr>
          <w:trHeight w:val="255" w:hRule="atLeast"/>
        </w:trPr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0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国有资本经营预算财政拨款</w:t>
            </w:r>
          </w:p>
        </w:tc>
      </w:tr>
      <w:tr>
        <w:trPr>
          <w:trHeight w:val="315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8.4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8.4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服务支出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4.2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4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社会保障和就业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2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国有资本经营预算财政拨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卫生与计划生育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7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国有资本经营预算财政拨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 xml:space="preserve">收  入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总  计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 xml:space="preserve">支  出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总  计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委机构编制委员会办公室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83"/>
        <w:gridCol w:w="2010"/>
        <w:gridCol w:w="855"/>
        <w:gridCol w:w="387"/>
        <w:gridCol w:w="423"/>
        <w:gridCol w:w="657"/>
        <w:gridCol w:w="528"/>
        <w:gridCol w:w="1095"/>
        <w:gridCol w:w="537"/>
        <w:gridCol w:w="348"/>
        <w:gridCol w:w="930"/>
      </w:tblGrid>
      <w:tr>
        <w:trPr>
          <w:trHeight w:val="255" w:hRule="atLeast"/>
        </w:trPr>
        <w:tc>
          <w:tcPr>
            <w:tcW w:w="17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功能分类科目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年执行数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年年初预算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科目编码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科目名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增减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增减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9.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4.2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70.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15.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2.67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力资源事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9.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4.2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70.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15.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2.67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4.2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8.6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8.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4.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1.19</w:t>
            </w:r>
          </w:p>
        </w:tc>
      </w:tr>
      <w:tr>
        <w:trPr>
          <w:trHeight w:val="2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行政管理事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6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9.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268.02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325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1.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2.0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2.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0.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0.54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.5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2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75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事业单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养老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.5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2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75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50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单位离退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9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9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0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0.52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50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.5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.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1.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83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8050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.5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7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0.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76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健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.3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7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4.75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1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医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.3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7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4.75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110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5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.9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.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1.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6.07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01102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事业单位医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7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7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0.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.45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110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7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1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0.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4.71</w:t>
            </w:r>
          </w:p>
        </w:tc>
      </w:tr>
      <w:tr>
        <w:trPr>
          <w:trHeight w:val="315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72.4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04.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3.5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-54.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-7.01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340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392"/>
        <w:gridCol w:w="1596"/>
        <w:gridCol w:w="929"/>
        <w:gridCol w:w="454"/>
        <w:gridCol w:w="2214"/>
        <w:gridCol w:w="610"/>
        <w:gridCol w:w="366"/>
        <w:gridCol w:w="1037"/>
        <w:gridCol w:w="316"/>
        <w:gridCol w:w="1416"/>
      </w:tblGrid>
      <w:tr>
        <w:trPr>
          <w:trHeight w:val="1128" w:hRule="atLeast"/>
        </w:trPr>
        <w:tc>
          <w:tcPr>
            <w:tcW w:w="103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委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机构编制委员会办公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一般公共预算财政拨款基本支出预算表</w:t>
            </w:r>
          </w:p>
        </w:tc>
      </w:tr>
      <w:tr>
        <w:trPr>
          <w:trHeight w:val="312" w:hRule="atLeast"/>
        </w:trPr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426" w:hRule="atLeast"/>
        </w:trPr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37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出</w:t>
            </w:r>
          </w:p>
        </w:tc>
      </w:tr>
      <w:tr>
        <w:trPr>
          <w:trHeight w:val="38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</w:tr>
      <w:tr>
        <w:trPr>
          <w:trHeight w:val="41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工资福利支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5.57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5.5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奖金补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1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.8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.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奖金补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2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6.78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6.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奖金补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3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奖金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.2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.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奖金补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事业人员绩效工资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.9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.9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8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3.5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3.5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9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业年金缴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6.78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6.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0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工基本医疗保险缴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9.6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9.6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1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员医疗补助缴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.14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.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2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77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7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10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3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.9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.9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商品和服务支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1.07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1.07</w:t>
            </w:r>
          </w:p>
        </w:tc>
      </w:tr>
      <w:tr>
        <w:trPr>
          <w:trHeight w:val="32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1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5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50</w:t>
            </w:r>
          </w:p>
        </w:tc>
      </w:tr>
      <w:tr>
        <w:trPr>
          <w:trHeight w:val="33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2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0</w:t>
            </w:r>
          </w:p>
        </w:tc>
      </w:tr>
      <w:tr>
        <w:trPr>
          <w:trHeight w:val="33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手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8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8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7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邮电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11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5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50</w:t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13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5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50</w:t>
            </w:r>
          </w:p>
        </w:tc>
      </w:tr>
      <w:tr>
        <w:trPr>
          <w:trHeight w:val="32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16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0</w:t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17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highlight w:val="none"/>
              </w:rPr>
            </w:pPr>
            <w:r>
              <w:rPr/>
              <w:t>50201</w:t>
            </w:r>
          </w:p>
          <w:p>
            <w:pPr>
              <w:pStyle w:val="Contents2"/>
              <w:rPr>
                <w:highlight w:val="none"/>
              </w:rPr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28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3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35</w:t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29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福利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.4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.40</w:t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专用材料购置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专用材料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39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交通费用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.7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.79</w:t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29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99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05</w:t>
            </w:r>
          </w:p>
        </w:tc>
      </w:tr>
      <w:tr>
        <w:trPr>
          <w:trHeight w:val="43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03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个人和家庭补助支出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90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3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福利和救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3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9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奖励金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20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般行政管理事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299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.58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.58</w:t>
            </w:r>
          </w:p>
        </w:tc>
      </w:tr>
      <w:tr>
        <w:trPr>
          <w:trHeight w:val="375" w:hRule="atLeast"/>
        </w:trPr>
        <w:tc>
          <w:tcPr>
            <w:tcW w:w="6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718.3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57.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1.07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220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025"/>
        <w:gridCol w:w="1024"/>
        <w:gridCol w:w="1"/>
        <w:gridCol w:w="1023"/>
        <w:gridCol w:w="1024"/>
        <w:gridCol w:w="1"/>
        <w:gridCol w:w="1025"/>
        <w:gridCol w:w="1024"/>
        <w:gridCol w:w="1025"/>
        <w:gridCol w:w="1024"/>
      </w:tblGrid>
      <w:tr>
        <w:trPr>
          <w:trHeight w:val="2162" w:hRule="atLeast"/>
        </w:trPr>
        <w:tc>
          <w:tcPr>
            <w:tcW w:w="922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委机构编制委员会办公室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政府性基金预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财政拨款支出预算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：万元</w:t>
            </w:r>
          </w:p>
        </w:tc>
      </w:tr>
      <w:tr>
        <w:trPr>
          <w:trHeight w:val="388" w:hRule="atLeast"/>
        </w:trPr>
        <w:tc>
          <w:tcPr>
            <w:tcW w:w="2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功能分类科目</w:t>
            </w:r>
          </w:p>
        </w:tc>
        <w:tc>
          <w:tcPr>
            <w:tcW w:w="2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府支出经济分类科目</w:t>
            </w:r>
          </w:p>
        </w:tc>
        <w:tc>
          <w:tcPr>
            <w:tcW w:w="2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部门指出经济分类科目</w:t>
            </w:r>
          </w:p>
        </w:tc>
        <w:tc>
          <w:tcPr>
            <w:tcW w:w="3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本年政府性基金预算支出</w:t>
            </w:r>
          </w:p>
        </w:tc>
      </w:tr>
      <w:tr>
        <w:trPr>
          <w:trHeight w:val="40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本支出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支出</w:t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8" w:hRule="atLeast"/>
        </w:trPr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11" w:hRule="atLeast"/>
        </w:trPr>
        <w:tc>
          <w:tcPr>
            <w:tcW w:w="6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    计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894"/>
        <w:gridCol w:w="1593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委机构编制委员会办公室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一般公共预算“三公经费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kern w:val="0"/>
                <w:sz w:val="40"/>
                <w:szCs w:val="40"/>
                <w:highlight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kern w:val="0"/>
                <w:sz w:val="40"/>
                <w:szCs w:val="40"/>
                <w:highlight w:val="none"/>
              </w:rPr>
            </w:pPr>
            <w:r>
              <w:rPr>
                <w:rFonts w:eastAsia="文星标宋;微软雅黑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</w:rPr>
              <w:t>年预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执行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2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lang w:val="en-US" w:eastAsia="zh-CN"/>
              </w:rPr>
              <w:t>0.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2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2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2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委机构编制委员会办公室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tbl>
      <w:tblPr>
        <w:tblW w:w="10035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573"/>
        <w:gridCol w:w="1794"/>
        <w:gridCol w:w="105"/>
        <w:gridCol w:w="5237"/>
      </w:tblGrid>
      <w:tr>
        <w:trPr>
          <w:trHeight w:val="534" w:hRule="atLeast"/>
        </w:trPr>
        <w:tc>
          <w:tcPr>
            <w:tcW w:w="10035" w:type="dxa"/>
            <w:gridSpan w:val="5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委机构编制委员会办公室</w:t>
            </w:r>
            <w:r>
              <w:rPr>
                <w:kern w:val="0"/>
                <w:sz w:val="28"/>
                <w:szCs w:val="28"/>
              </w:rPr>
              <w:t>部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门整体支出绩效目标申报表</w:t>
            </w:r>
          </w:p>
        </w:tc>
      </w:tr>
      <w:tr>
        <w:trPr>
          <w:trHeight w:val="405" w:hRule="atLeast"/>
        </w:trPr>
        <w:tc>
          <w:tcPr>
            <w:tcW w:w="100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98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共北京市大兴区委机构编制委员会办公室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18.299415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4.716305</w:t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58311</w:t>
            </w:r>
          </w:p>
        </w:tc>
      </w:tr>
      <w:tr>
        <w:trPr>
          <w:trHeight w:val="7124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贯彻落实党中央、国务院和市委、市政府关于机构编制的方针、政策、法规；统一管理本区党政机关，人大、政协、法院、检察院机关，工商联、人民团体机关及全区事业单位的机构编制工作。研究拟订本区行政管理体制和机构改革方案；协调并组织实施本区行政管理体制和机构改革工作。负责协调区委、区政府各部门的职责配置及调整工作，协调区委、区政府各部门与镇之间的职责分工。负责审核报批区委、人大、政府、政协、法院、检察院机关和工商联、人民团体机关的机构设置；负责审批处级机关的内设机构。统一管理全区行政编制总额；负责核定本区党政机关，人大、政协、法院、检察院机关，工商联、人民团体机关的行政编制。研究拟订本区事业单位管理体制和机构改革方案，并组织实施。负责审核报批相当正副处级事业单位的机构设置、职责配置和人员编制；核定相当正副科级事业单位的机构设置、职责配置和人员编制；统一管理全区事业编制总额；负责核定区委、区政府直属事业单位，本区党政机关，人大、政协、法院、检察院机关，工商联、人民团体机关所属事业单位的编制。根据上级有关规定，审核报批本区机关、事业单位处级领导职数；核定本区机关和事业单位科级领导职数。负责全区党政机关，人大、政协、法院、检察院机关，工商联、人民团体机关和事业单位增加人员计划的审核、新增人员和流动调整人员的审批；负责全区机关和事业单位使用临时工和社会化人员的审批；进一步强化机构编制实名制管理工作。负责区委、区政府直属事业单位，本区党政机关，人大、政协、法院、检察院机关，工商联、人民团体机关所属事业单位的登记管理工作。负责审核报批区议事协调机构和临时机构的设置、变更等事项。负责监督检查本区各级机关、事业单位贯彻执行机构编制工作方针、政策、法规的情况以及机构编制的落实情况。负责全区事业单位机构编制数据库的数据采集、汇总、更新、管理及与中央编办、市编办的联网工作；负责全区机构编制网络建设、维护、管理及安全保密工作；负责机构编制统计报表工作；其他机构编制信息管理工作。承办区委、区政府和区编委交办的其他事项。</w:t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2932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-SA"/>
              </w:rPr>
              <w:t>扎实高效完成机构改革任务。</w:t>
            </w:r>
          </w:p>
        </w:tc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及时跟进机构改革动态，按照市级统一部署，发挥机构改革组织实施“主力军”和“施工队”作用，认真做好改革调查研究、改革方案制定报批、“三定”规定制定修订和指导具体实施等工作，确保机构改革各项任务落实。</w:t>
            </w:r>
          </w:p>
        </w:tc>
      </w:tr>
      <w:tr>
        <w:trPr>
          <w:trHeight w:val="345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-SA"/>
              </w:rPr>
              <w:t>加大产业领域机构编制保障力度，推动建立乡镇（街道）履职事项清单。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 w:before="0" w:after="0"/>
              <w:ind w:firstLine="400"/>
              <w:contextualSpacing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主动对接全区中心工作，密切关注产业发展、投资促进、“两区”建设等重点领域发展动态，深入开展调研，协调相关部门加强体制机制建设，强化重点行业重点领域机构编制供给，为全区经济社会高质量发展提供精准有力的机构编制保障。编制基本履职事项清单、配合履职事项清单、上级收回事项清单。</w:t>
            </w:r>
          </w:p>
        </w:tc>
      </w:tr>
      <w:tr>
        <w:trPr>
          <w:trHeight w:val="3992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-SA"/>
              </w:rPr>
              <w:t>深化民生领域改革探索，推动赋权交接工作落地落实。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 w:before="0" w:after="0"/>
              <w:ind w:firstLine="400"/>
              <w:contextualSpacing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抓好疾控改革后续工作，研究制定新组建的疾控中心“三定”规定，配合卫生健康部门进一步健全人员管理机制，充分发挥编制资源使用效益。着力破解教育系统结构性矛盾，调整公办幼儿园人员结构，探索建立教育系统编制动态核定机制。按照市政府赋权决定，配合做好与北京经济技术开发区职权交接工作，开展新扩区经济管理和教育管理职权划转相关工作。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003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>
          <w:lang w:val="en-US" w:eastAsia="zh-CN"/>
        </w:rPr>
        <w:t>.</w:t>
      </w:r>
      <w:r>
        <w:rPr/>
        <w:t>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>
          <w:lang w:val="en-US" w:eastAsia="zh-CN"/>
        </w:rPr>
        <w:t>.</w:t>
      </w:r>
      <w:r>
        <w:rPr/>
        <w:t>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>
          <w:lang w:val="en-US" w:eastAsia="zh-CN"/>
        </w:rPr>
        <w:t>.</w:t>
      </w:r>
      <w:r>
        <w:rPr/>
        <w:t>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>
          <w:lang w:val="en-US" w:eastAsia="zh-CN"/>
        </w:rPr>
        <w:t>.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>
          <w:lang w:val="en-US" w:eastAsia="zh-CN"/>
        </w:rPr>
        <w:t>.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p>
      <w:pPr>
        <w:pStyle w:val="Normal"/>
        <w:spacing w:lineRule="exact" w:line="20"/>
        <w:ind w:left="-21" w:right="42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04" w:hRule="atLeast"/>
        </w:trPr>
        <w:tc>
          <w:tcPr>
            <w:tcW w:w="96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委机构编制委员会办公室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项目支出绩效目标申报表</w:t>
            </w:r>
          </w:p>
        </w:tc>
      </w:tr>
    </w:tbl>
    <w:p>
      <w:pPr>
        <w:pStyle w:val="Contents2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详见附件。</w:t>
      </w:r>
    </w:p>
    <w:p>
      <w:pPr>
        <w:pStyle w:val="Contents2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tbl>
      <w:tblPr>
        <w:tblW w:w="92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3015"/>
        <w:gridCol w:w="2582"/>
        <w:gridCol w:w="1924"/>
      </w:tblGrid>
      <w:tr>
        <w:trPr>
          <w:trHeight w:val="630" w:hRule="atLeast"/>
        </w:trPr>
        <w:tc>
          <w:tcPr>
            <w:tcW w:w="9237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委编办政府购买服务预算财政拨款明细表</w:t>
            </w:r>
          </w:p>
        </w:tc>
      </w:tr>
      <w:tr>
        <w:trPr>
          <w:trHeight w:val="600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单位：万元（保留六位小数）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编码（代码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政府购买服务目录及项目名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支出功能分类科目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文星标宋">
    <w:altName w:val="微软雅黑"/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纯文本"/>
    <w:basedOn w:val="Normal"/>
    <w:qFormat/>
    <w:pPr/>
    <w:rPr>
      <w:rFonts w:ascii="方正书宋_GBK;微软雅黑" w:hAnsi="方正书宋_GBK;微软雅黑" w:cs="DejaVu Sans;Segoe Print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44Z</dcterms:created>
  <dc:creator>Administrator</dc:creator>
  <dc:description/>
  <dc:language>en-US</dc:language>
  <cp:lastModifiedBy>Administrator</cp:lastModifiedBy>
  <cp:lastPrinted>2023-02-01T10:27:00Z</cp:lastPrinted>
  <dcterms:modified xsi:type="dcterms:W3CDTF">2025-02-06T09:02:57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