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  <w:highlight w:val="none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  <w:lang w:val="en-US" w:eastAsia="zh-CN"/>
        </w:rPr>
        <w:t>大兴区委编办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部门基本情况</w:t>
      </w:r>
    </w:p>
    <w:p>
      <w:pPr>
        <w:pStyle w:val="Normal"/>
        <w:spacing w:lineRule="exact" w:line="620"/>
        <w:ind w:left="359" w:firstLine="64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贯彻落实党中央、国务院和市委、市政府关于机构编制的方针、政策、法规；统一管理本区党政机关，人大、政协、法院、检察院机关，工商联、人民团体机关及全区事业单位的机构编制工作。</w:t>
      </w:r>
    </w:p>
    <w:p>
      <w:pPr>
        <w:pStyle w:val="Normal"/>
        <w:spacing w:lineRule="exact" w:line="620"/>
        <w:ind w:left="359" w:firstLine="64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研究拟订本区行政管理体制和机构改革方案；协调并组织实施本区行政管理体制和机构改革工作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负责协调区委、区政府各部门的职责配置及调整工作，协调区委、区政府各部门与镇之间的职责分工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负责审核报批区委、人大、政府、政协、法院、检察院机关和工商联、人民团体机关的机构设置；负责审批处级机关的内设机构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统一管理全区行政编制总额；负责核定本区党政机关，人大、政协、法院、检察院机关，工商联、人民团体机关的行政编制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研究拟订本区事业单位管理体制和机构改革方案，并组织实施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负责审核报批相当正副处级事业单位的机构设置、职责配置和人员编制；核定相当正副科级事业单位的机构设置、职责配置和人员编制；统一管理全区事业编制总额；负责核定区委、区政府直属事业单位，本区党政机关，人大、政协、法院、检察院机关，工商联、人民团体机关所属事业单位的编制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根据上级有关规定，审核报批本区机关、事业单位处级领导职数；核定本区机关和事业单位科级领导职数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负责全区党政机关，人大、政协、法院、检察院机关，工商联、人民团体机关和事业单位增加人员计划的审核、新增人员和流动调整人员的审批；负责全区机关和事业单位使用临时工和社会化人员的审批；进一步强化机构编制实名制管理工作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负责区委、区政府直属事业单位，本区党政机关，人大、政协、法院、检察院机关，工商联、人民团体机关所属事业单位的登记管理工作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负责审核报批区议事协调机构和临时机构的设置、变更等事项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负责监督检查本区各级机关、事业单位贯彻执行机构编制工作方针、政策、法规的情况以及机构编制的落实情况。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负责全区事业单位机构编制数据库的数据采集、汇总、更新、管理及与中央编办、市编办的联网工作；负责全区机构编制网络建设、维护、管理及安全保密工作；负责机构编制统计报表工作；其他机构编制信息管理工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承办区委、区政府和区编委交办的其他事项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本单位为行政机关，下设两个事业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年末</w:t>
      </w:r>
      <w:r>
        <w:rPr>
          <w:rFonts w:ascii="仿宋_GB2312;仿宋" w:hAnsi="仿宋_GB2312;仿宋" w:eastAsia="仿宋_GB2312;仿宋"/>
          <w:sz w:val="32"/>
          <w:szCs w:val="32"/>
        </w:rPr>
        <w:t>实有在职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从预算单位构成看，内设机构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即：大兴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机构编制委员会办公室本级</w:t>
      </w:r>
      <w:r>
        <w:rPr>
          <w:rFonts w:ascii="Calibri" w:hAnsi="Calibri" w:cs="Calibri" w:eastAsia="仿宋_GB2312;仿宋"/>
          <w:sz w:val="32"/>
          <w:szCs w:val="32"/>
        </w:rPr>
        <w:t>预算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所属事业单位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并入单位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left="359" w:firstLine="32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具体为：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大兴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机构编制委员会办公室，下设综合科、机构编制管理科、机构编制监督检查科、职能管理科，年末实有在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实有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大兴区事业单位登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事务</w:t>
      </w:r>
      <w:r>
        <w:rPr>
          <w:rFonts w:ascii="仿宋_GB2312;仿宋" w:hAnsi="仿宋_GB2312;仿宋" w:eastAsia="仿宋_GB2312;仿宋"/>
          <w:sz w:val="32"/>
          <w:szCs w:val="32"/>
        </w:rPr>
        <w:t>中心，年末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大兴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编办电子政务中心，年末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部门无独立核算二级单位，部门预算与单位预算一致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Calibri" w:hAnsi="Calibri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收入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08.4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比上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5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要是今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年结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主要是“双百双千”城乡共建、党建创新示范点扶持、党员活动经费项目结转。</w:t>
      </w:r>
    </w:p>
    <w:p>
      <w:pPr>
        <w:pStyle w:val="Normal"/>
        <w:spacing w:lineRule="exact" w:line="620"/>
        <w:ind w:firstLine="640"/>
        <w:jc w:val="left"/>
        <w:rPr>
          <w:rFonts w:ascii="Calibri" w:hAnsi="Calibri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支出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08.4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上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5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主要是今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年结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主要是“双百双千”城乡共建、党建创新示范点扶持、党员活动经费项目结转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2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比上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5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Calibri" w:hAnsi="Calibri"/>
          <w:bCs/>
          <w:color w:val="000000"/>
          <w:kern w:val="0"/>
          <w:sz w:val="32"/>
          <w:szCs w:val="32"/>
          <w:lang w:val="en-US" w:eastAsia="zh-CN"/>
        </w:rPr>
        <w:t>3.70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万元，主要是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今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而减少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了预算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比上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6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Calibri" w:hAnsi="Calibri"/>
          <w:bCs/>
          <w:color w:val="000000"/>
          <w:kern w:val="0"/>
          <w:sz w:val="32"/>
          <w:szCs w:val="32"/>
          <w:lang w:val="en-US" w:eastAsia="zh-CN"/>
        </w:rPr>
        <w:t>5.06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万元，主要是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今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而减少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收入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行政运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.6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行政事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.5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运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2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归口管理的行政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基本养老保险缴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职业年金缴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.7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行政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员医疗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1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支出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行政运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.6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行政事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.5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运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2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归口管理的行政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基本养老保险缴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职业年金缴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.7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行政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员医疗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1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Calibri" w:hAnsi="Calibri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0.0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；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商品和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2.1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接待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工会经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福利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.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其他交通费用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运行维护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离退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商品和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2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离退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机关事业单位基本养老保险缴费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机关事业单位职业年金缴费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医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单位医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公务员医疗补助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1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维修（护）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Calibri" w:hAnsi="Calibri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</w:t>
      </w:r>
      <w:r>
        <w:rPr>
          <w:rFonts w:ascii="Calibri" w:hAnsi="Calibri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0.0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；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商品和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2.1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接待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工会经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福利费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.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办公经费（其他交通费用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运行维护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离退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商品和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2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离退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机关事业单位基本养老保险缴费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机关事业单位职业年金缴费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行政单位医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单位医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公务员医疗补助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工资福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1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行政运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维修（护）费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Calibri" w:hAnsi="Calibri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收入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eastAsia="仿宋_GB2312;仿宋" w:cs="宋体" w:ascii="Calibri" w:hAnsi="Calibri"/>
          <w:bCs/>
          <w:color w:val="000000"/>
          <w:kern w:val="0"/>
          <w:sz w:val="32"/>
          <w:szCs w:val="32"/>
        </w:rPr>
        <w:t>.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预算支出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4.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2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一般公共预算财政拨款支出预算支出总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4.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2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按照功能分类科目对比如下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4.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6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3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.5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因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.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2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4.5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.3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.7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因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.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卫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4.3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比上年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.5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75/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主要因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增减变动而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经费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预算支出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18.3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04.7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项目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3.5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预算支出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56.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包括工资福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54.4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对个人和家庭补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8.5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包括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5.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其他交通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.7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支出预算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3.5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财政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排政府基金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编制委员会办公室因公出国（境）费用、公务接待费、公务用车购置和运行维护费开支单位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编办</w:t>
      </w:r>
      <w:r>
        <w:rPr>
          <w:rFonts w:ascii="Calibri" w:hAnsi="Calibri" w:cs="Calibri" w:eastAsia="仿宋_GB2312;仿宋"/>
          <w:color w:val="000000"/>
          <w:sz w:val="32"/>
          <w:szCs w:val="32"/>
        </w:rPr>
        <w:t>本级</w:t>
      </w:r>
      <w:r>
        <w:rPr>
          <w:rFonts w:eastAsia="仿宋_GB2312;仿宋" w:cs="Calibri" w:ascii="Calibri" w:hAnsi="Calibri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单位。其他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财政拨款安排的“三公”经费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Calibri" w:hAnsi="Calibri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因公出国（境）费用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与上年预算数相同。主要是为节约开支，未安排因公出国事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Calibri" w:hAnsi="Calibri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.</w:t>
      </w:r>
      <w:r>
        <w:rPr>
          <w:rFonts w:cs="宋体" w:ascii="宋体" w:hAnsi="宋体"/>
          <w:kern w:val="0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接待费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相比无变化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厉行节约，减少公务接待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运行维护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相比无变化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主要是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单位无车辆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未安排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运行维护费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公务用车保有量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辆，车均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96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购置费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相比无变化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主要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厉行节约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部门预算中未安排公务用车购置费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964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大兴区委编办政府购买服务预算财政拨款明细表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政府购买服务预算财政拨款支出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96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其</w:t>
      </w:r>
      <w:r>
        <w:rPr>
          <w:rFonts w:ascii="黑体" w:hAnsi="黑体" w:cs="Tahoma" w:eastAsia="黑体"/>
          <w:color w:val="000000"/>
          <w:sz w:val="32"/>
          <w:szCs w:val="32"/>
        </w:rPr>
        <w:t>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Calibri" w:hAnsi="Calibri" w:eastAsia="仿宋_GB2312;仿宋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机构编制委员会办公室本级的机关运行经费财政拨款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4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3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96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原因是：</w:t>
      </w:r>
      <w:r>
        <w:rPr>
          <w:rFonts w:ascii="Calibri" w:hAnsi="Calibri" w:cs="Tahoma" w:eastAsia="仿宋_GB2312;仿宋"/>
          <w:color w:val="000000"/>
          <w:sz w:val="32"/>
          <w:szCs w:val="32"/>
          <w:lang w:eastAsia="zh-CN"/>
        </w:rPr>
        <w:t>在职人员增减变动而减少</w:t>
      </w:r>
      <w:r>
        <w:rPr>
          <w:rFonts w:ascii="Calibri" w:hAnsi="Calibri" w:cs="Tahoma" w:eastAsia="仿宋_GB2312;仿宋"/>
          <w:color w:val="000000"/>
          <w:sz w:val="32"/>
          <w:szCs w:val="32"/>
        </w:rPr>
        <w:t>预算</w:t>
      </w:r>
      <w:r>
        <w:rPr>
          <w:rFonts w:ascii="Calibri" w:hAnsi="Calibri" w:cs="Tahoma" w:eastAsia="仿宋_GB2312;仿宋"/>
          <w:color w:val="000000"/>
          <w:sz w:val="32"/>
          <w:szCs w:val="32"/>
          <w:lang w:eastAsia="zh-CN"/>
        </w:rPr>
        <w:t>支出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机构编制委员会办公室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.4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.4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用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机构编制委员会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原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0.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机构编制委员会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本部门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.583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本部门年初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体内容详见绩效目标表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纳入事前项目评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涉及一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五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无行政事业性收费重点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六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政府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财政拨款安排的预算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部门要根据业务职能对专业性较强的名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">
    <w:name w:val="time"/>
    <w:basedOn w:val="Style14"/>
    <w:qFormat/>
    <w:rPr>
      <w:color w:val="AFAFAF"/>
    </w:rPr>
  </w:style>
  <w:style w:type="character" w:styleId="Time1">
    <w:name w:val="time1"/>
    <w:basedOn w:val="Style14"/>
    <w:qFormat/>
    <w:rPr>
      <w:color w:val="AFAFAF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ealname1">
    <w:name w:val="realname1"/>
    <w:basedOn w:val="Style14"/>
    <w:qFormat/>
    <w:rPr>
      <w:b/>
      <w:color w:val="159AD2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Realname">
    <w:name w:val="realname"/>
    <w:basedOn w:val="Style14"/>
    <w:qFormat/>
    <w:rPr>
      <w:b/>
      <w:color w:val="159AD2"/>
    </w:rPr>
  </w:style>
  <w:style w:type="character" w:styleId="Realname2">
    <w:name w:val="realname2"/>
    <w:basedOn w:val="Style14"/>
    <w:qFormat/>
    <w:rPr>
      <w:b/>
      <w:color w:val="51C802"/>
    </w:rPr>
  </w:style>
  <w:style w:type="character" w:styleId="Realnamemulti">
    <w:name w:val="realnamemulti"/>
    <w:basedOn w:val="Style14"/>
    <w:qFormat/>
    <w:rPr>
      <w:b/>
      <w:color w:val="51C802"/>
      <w:u w:val="single"/>
    </w:rPr>
  </w:style>
  <w:style w:type="character" w:styleId="Realname3">
    <w:name w:val="realname3"/>
    <w:basedOn w:val="Style14"/>
    <w:qFormat/>
    <w:rPr>
      <w:b/>
      <w:color w:val="51C802"/>
    </w:rPr>
  </w:style>
  <w:style w:type="character" w:styleId="Time2">
    <w:name w:val="time2"/>
    <w:basedOn w:val="Style14"/>
    <w:qFormat/>
    <w:rPr>
      <w:color w:val="AFAFAF"/>
    </w:rPr>
  </w:style>
  <w:style w:type="character" w:styleId="Time3">
    <w:name w:val="time3"/>
    <w:basedOn w:val="Style14"/>
    <w:qFormat/>
    <w:rPr>
      <w:color w:val="AFAFA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1Z</dcterms:created>
  <dc:creator>Administrator</dc:creator>
  <dc:description/>
  <dc:language>en-US</dc:language>
  <cp:lastModifiedBy>Administrator</cp:lastModifiedBy>
  <cp:lastPrinted>2025-02-06T17:09:00Z</cp:lastPrinted>
  <dcterms:modified xsi:type="dcterms:W3CDTF">2025-02-06T09:15:19Z</dcterms:modified>
  <cp:revision>1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